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arry Kasparov - Corso Completo di Scacchi - Vol.3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/>
          <w:sz w:val="18"/>
          <w:szCs w:val="18"/>
        </w:rPr>
        <w:t>INDI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29) </w:t>
      </w:r>
      <w:r>
        <w:rPr>
          <w:rFonts w:cs="Arial" w:ascii="Arial" w:hAnsi="Arial"/>
          <w:b/>
          <w:bCs/>
          <w:sz w:val="18"/>
          <w:szCs w:val="18"/>
        </w:rPr>
        <w:t>Gli attacchi all’arrocco(I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i di torre nel punto g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i di altri pezzi nel punto g7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i nel punto h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plosione attivata.(Baden-Baden, 1925)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30) </w:t>
      </w:r>
      <w:r>
        <w:rPr>
          <w:rFonts w:cs="Arial" w:ascii="Arial" w:hAnsi="Arial"/>
          <w:b/>
          <w:bCs/>
          <w:sz w:val="18"/>
          <w:szCs w:val="18"/>
        </w:rPr>
        <w:t>Gli attacchi all'arrocco (IV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i per attirare il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ttacco al punto f7 (o f2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nessione fra temi tattic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acchi alla posizione dell'arrocco lung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iderazioni sull'arrocco lun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annone piu potente.(Tbilisi, 197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31)</w:t>
      </w:r>
      <w:r>
        <w:rPr>
          <w:rFonts w:cs="Courier;Courier New" w:ascii="Courier;Courier New" w:hAnsi="Courier;Courier New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 sacrifici autentic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otta del materiale contro il temp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ambio eterogene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e nascono gli attacchi al re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buon selvaggio.(Tyre-le-Chateau,176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32) </w:t>
      </w:r>
      <w:r>
        <w:rPr>
          <w:rFonts w:cs="Arial" w:ascii="Arial" w:hAnsi="Arial"/>
          <w:b/>
          <w:bCs/>
          <w:sz w:val="18"/>
          <w:szCs w:val="18"/>
        </w:rPr>
        <w:t>Strategia dei pedonl centr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entro classi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otta per il cen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piccolo centr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e formazioni centrali di ped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omozione di un candidato (Mosca, 193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33) </w:t>
      </w:r>
      <w:r>
        <w:rPr>
          <w:rFonts w:cs="Arial" w:ascii="Arial" w:hAnsi="Arial"/>
          <w:b/>
          <w:bCs/>
          <w:sz w:val="18"/>
          <w:szCs w:val="18"/>
        </w:rPr>
        <w:t>Valore strategico dei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nima degli scacch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pedoni e lo spaz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ottura di line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tture per aprire colon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tture per aprire diagonal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a questione di spazio (L' Avana, 189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34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I pedone pass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ttenimento di un pedone passa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doni passati nel mediogio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edone passato come inconveni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ttoria per maggioranza assoluta sul fianco di regi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msterdam, 193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35)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I</w:t>
      </w:r>
      <w:r>
        <w:rPr>
          <w:rFonts w:cs="Arial" w:ascii="Arial" w:hAnsi="Arial"/>
          <w:b/>
          <w:bCs/>
          <w:sz w:val="18"/>
          <w:szCs w:val="18"/>
        </w:rPr>
        <w:t xml:space="preserve"> finali di Re e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iderazioni sui finali di parti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e pedoni e re contro 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doni raddoppia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 e pedone contro re e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pedoni liber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 e due pedoni contro re e ped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'anima audace. (Belgrado, 197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36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fiere o cavallo contro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zzo minore contro un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vallo contro due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vallo contro tre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fiere contro due o tre ped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figlio delllOccidente (Reykjavik, 1972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Esercizi -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37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nali di torre con pochi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pedone di torre nella settima traver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 il re rinchius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pedone di torre nella sesta traver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tri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osizione difensiva di Philidor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re non blocca I'avanzata dei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struzione del ponte o metodo di Luce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fferenza teorica (Linares, 199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38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nali di torre con pochi pedoni (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 e due pedoni contro tor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 e due pedoni contro torre e pedon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18"/>
          <w:szCs w:val="18"/>
        </w:rPr>
        <w:t>E’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a una stella (Banja Luka, 197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l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39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nali di torre con pochi pedoni (Ill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Con vari pedoni e un pedone di vantagg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 con vari pedon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Torre e pedone contro torre e pedon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II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Un bel finale (Biel, 1990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40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ecniche di manovra nel finall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elta della mossa e "perdita di tempo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anovre avvolgent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riangolazi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aselle coniuga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anovre tipiche per passare ped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onda concezione (San Pietroburgo,1914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41) </w:t>
      </w:r>
      <w:r>
        <w:rPr>
          <w:rFonts w:cs="Arial" w:ascii="Arial" w:hAnsi="Arial"/>
          <w:b/>
          <w:bCs/>
          <w:sz w:val="18"/>
          <w:szCs w:val="18"/>
        </w:rPr>
        <w:t>Il ruolo della regina nei fin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ina contro pedone in settima traver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e eccezioni al metodo gener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re vicino al pedone avversari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pedone di torre o di alfiere in sesta traver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ina appoggia un pedone libero in settima traver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iderazioni sui finali di reg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tigo magistrale (New York, 1927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42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Il </w:t>
      </w:r>
      <w:r>
        <w:rPr>
          <w:rFonts w:cs="Arial" w:ascii="Arial" w:hAnsi="Arial"/>
          <w:b/>
          <w:bCs/>
          <w:sz w:val="18"/>
          <w:szCs w:val="18"/>
        </w:rPr>
        <w:t>cavallo nei final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e il cavallo deve appoggiare I'avanzata di un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avallo non può perdere temp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, cavallo e pedone contro re e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vallo e pedone contro caval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pedone in settima travers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 con maggior numero di ped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rmonia in attacco (Germania, 192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43) </w:t>
      </w:r>
      <w:r>
        <w:rPr>
          <w:rFonts w:cs="Arial" w:ascii="Arial" w:hAnsi="Arial"/>
          <w:b/>
          <w:bCs/>
          <w:sz w:val="18"/>
          <w:szCs w:val="18"/>
        </w:rPr>
        <w:t>Finali di alfiere contro cavallo, con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ali con vari pedon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fiere contro cavallo con un solo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ntaggio materi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ggressività con sorprese (Parigi, 190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-Soluzi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25"/>
          <w:szCs w:val="25"/>
        </w:rPr>
      </w:pPr>
      <w:r>
        <w:rPr>
          <w:rFonts w:eastAsia="Arial" w:cs="Arial" w:ascii="Arial" w:hAnsi="Arial"/>
          <w:bCs/>
          <w:i/>
          <w:sz w:val="25"/>
          <w:szCs w:val="25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41:00Z</dcterms:created>
  <dc:creator>Giuseppe Tarascio</dc:creator>
  <dc:description/>
  <cp:keywords/>
  <dc:language>en-US</dc:language>
  <cp:lastModifiedBy>Giuseppe Tarascio</cp:lastModifiedBy>
  <dcterms:modified xsi:type="dcterms:W3CDTF">2009-03-24T16:18:00Z</dcterms:modified>
  <cp:revision>21</cp:revision>
  <dc:subject/>
  <dc:title/>
</cp:coreProperties>
</file>