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Garry Kasparov - Corso Completo di Scacchi - Vol.2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</w:t>
      </w:r>
      <w:r>
        <w:rPr>
          <w:rFonts w:cs="Arial" w:ascii="Arial" w:hAnsi="Arial"/>
          <w:b/>
          <w:sz w:val="18"/>
          <w:szCs w:val="18"/>
        </w:rPr>
        <w:t>INDICE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15)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rso di tattica (VI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binazioni di doppio attacco nel corso della partit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doppio scacco</w:t>
      </w:r>
    </w:p>
    <w:p>
      <w:pPr>
        <w:pStyle w:val="Normal"/>
        <w:autoSpaceDE w:val="false"/>
        <w:rPr>
          <w:rFonts w:ascii="Courier;Courier New" w:hAnsi="Courier;Courier New" w:cs="Courier;Courier New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'attacco di scoperta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nfonia di maturità.(Odessa, 1949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16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rso di tattica (VII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binazioni in rapporto all'inchiodatur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'inchiodatura in relazione allo sgombero di line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ecuzione metodica (Ostenda, 1907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 xml:space="preserve">17) </w:t>
      </w:r>
      <w:r>
        <w:rPr>
          <w:rFonts w:cs="Arial" w:ascii="Arial" w:hAnsi="Arial"/>
          <w:b/>
          <w:bCs/>
          <w:sz w:val="18"/>
          <w:szCs w:val="18"/>
        </w:rPr>
        <w:t>Corso di tattica (VIII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'ostruzione e il blocc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binazioni di adescamento o indirizzament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crifici e combinazioni in attacchi "a raggi X"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 sboccio di un giovane artista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msterdam, 1889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18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rso di tattica (IX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binazioni per promuovere un pedon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binazioni di stall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binazioni difensiv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dere lo scalpo (Berlino, 188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19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Valore relativo dei pezzi (I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materiale: un vantaggio decisivo?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ando il materiale non bast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 spirito preval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crificare per guadagnare material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o o materiale?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dacia e precisione (Parigi, 1900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</w:t>
      </w:r>
      <w:r>
        <w:rPr>
          <w:rFonts w:cs="Courier;Courier New" w:ascii="Courier;Courier New" w:hAnsi="Courier;Courier New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20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Valore relativo dei pezzi (II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cambio di pezz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lotta aperta dell'alfie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'apertura del gioco per favorire la mobilità degli alfier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'alfiere "buono" e I'alfiere "cattivo"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forza del cavallo nelle situazioni di blocc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buffone in gabbia(Parigi, 1933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21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Valore relativo dei pezzi (III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li alfieri nelle posizioni di semiblocc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coppia di alfier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li alfieri come arma d'attacc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matto di alfieri nel medio gioc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coppia di missili (Las Palmas, 197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</w:t>
      </w:r>
      <w:r>
        <w:rPr>
          <w:rFonts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b/>
          <w:bCs/>
          <w:sz w:val="18"/>
          <w:szCs w:val="18"/>
        </w:rPr>
        <w:t>SoI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22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Valore relatlvo del pezzi (IV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potenza della regin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lungo braccio della regin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n sviluppare la regina anzitemp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regina centralizzat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crifici di regi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comari iraconde (Zurigo, 1953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sercizi-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23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Valore relativo dei pezzi (V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che sono importanti le colonne aperte?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reazione di colonne apert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ilizzazione delle colonne apert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lonne aperte al centro e sull'ala di regi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cise I'artiglieria leggera (Atene, 1985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24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Valore relativo dei pezzi (VI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torre in settim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ttima "assoluta"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ttima "relativa"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ue torri in settim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torri in ottava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uro e cristallino come il diamante.(Hastings, 1971 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25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Valore relativo dei pezzi (VII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coppie di pezzi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combinazione di regina e tor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treno di regina e alfie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tandem di regina e cavall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ombardamento DC-7.(Hollywood, 1945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26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Torre in unione a pezzo mino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rre e alfiere negli attacchi di matt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torre dà matto appoggiata dall'alfier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combinazione del "mulino"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matti tipici di torre e cavall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'intrappolamento di pezzi</w:t>
      </w:r>
    </w:p>
    <w:p>
      <w:pPr>
        <w:pStyle w:val="Normal"/>
        <w:autoSpaceDE w:val="false"/>
        <w:rPr/>
      </w:pPr>
      <w:r>
        <w:rPr>
          <w:rFonts w:eastAsia="Courier;Courier New" w:cs="Courier;Courier New" w:ascii="Courier;Courier New" w:hAnsi="Courier;Courier New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o la resistenza, il contrattacco (Manila, 1976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 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>27)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Gli attacchi all'arrocco (I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li attacchi di pedoni all'arrocco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"cantone"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 attacco nel fianco, contrattacco central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torre davanti alla catena dei pedon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fedele fanteria.(Sczawno Zdroj, 1968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–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Soluzioni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/>
          <w:sz w:val="18"/>
          <w:szCs w:val="18"/>
        </w:rPr>
        <w:t xml:space="preserve">28) </w:t>
      </w:r>
      <w:r>
        <w:rPr>
          <w:rFonts w:cs="Arial" w:ascii="Arial" w:hAnsi="Arial"/>
          <w:b/>
          <w:bCs/>
          <w:sz w:val="18"/>
          <w:szCs w:val="18"/>
        </w:rPr>
        <w:t>Gli attacchi all’arrocco(II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acchi al pedone della torre di r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 xml:space="preserve">Attacchi al punto </w:t>
      </w:r>
      <w:r>
        <w:rPr>
          <w:rFonts w:cs="Arial" w:ascii="Arial" w:hAnsi="Arial"/>
          <w:b/>
          <w:bCs/>
          <w:sz w:val="18"/>
          <w:szCs w:val="18"/>
        </w:rPr>
        <w:t>g7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artite famose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neo d'acciaio.(Skara, 1980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Esercizi - Soluzioni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39:00Z</dcterms:created>
  <dc:creator>Giuseppe Tarascio</dc:creator>
  <dc:description/>
  <cp:keywords/>
  <dc:language>en-US</dc:language>
  <cp:lastModifiedBy>Giuseppe Tarascio</cp:lastModifiedBy>
  <dcterms:modified xsi:type="dcterms:W3CDTF">2009-03-24T10:43:00Z</dcterms:modified>
  <cp:revision>20</cp:revision>
  <dc:subject/>
  <dc:title/>
</cp:coreProperties>
</file>