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Garry Kasparov - Corso Completo di Scacchi - Vol.4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</w:t>
      </w:r>
      <w:r>
        <w:rPr>
          <w:rFonts w:cs="Arial" w:ascii="Arial" w:hAnsi="Arial"/>
          <w:b/>
          <w:sz w:val="18"/>
          <w:szCs w:val="18"/>
        </w:rPr>
        <w:t>INDIC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44)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Finali di alfieri di colore divers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lo una delle parti possiede pedon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trambe le parti posseggono pedon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alentia attaccante (Campionato URSS,1976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18"/>
          <w:szCs w:val="18"/>
        </w:rPr>
        <w:t>Esercizi</w:t>
      </w:r>
      <w:r>
        <w:rPr>
          <w:rFonts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b/>
          <w:bCs/>
          <w:sz w:val="18"/>
          <w:szCs w:val="18"/>
        </w:rPr>
        <w:t>Soluzioni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45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I finali con alfieri dello stesso colo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fiere e pedone contro alfie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pedoni in colonne lateral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ue pedoni uniti accompagnano I'alfie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pedoni separat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fiere e pedone contro alfiere e pedo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nali di alfieri con vari pedoni per par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L’Immortale (Londra,185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-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46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Finali con materiale eterogene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matto di alfiere e cavallo contro 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rre contro cavall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rre contro alfie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rre e alfiere contro tor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gina contro torr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ercito disarmato (Mosca, 1948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 Soluzionl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 xml:space="preserve">47) </w:t>
      </w:r>
      <w:r>
        <w:rPr>
          <w:rFonts w:cs="Arial" w:ascii="Arial" w:hAnsi="Arial"/>
          <w:b/>
          <w:bCs/>
          <w:sz w:val="18"/>
          <w:szCs w:val="18"/>
        </w:rPr>
        <w:t>Gioco d’attacco: gambett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combinazione come fatto estetic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gambett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gambetto Greco ("gioco piano") e altri gambetti celebr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mbio di fronte (Londra, 1858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Soluzl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 xml:space="preserve">48) </w:t>
      </w:r>
      <w:r>
        <w:rPr>
          <w:rFonts w:cs="Arial" w:ascii="Arial" w:hAnsi="Arial"/>
          <w:b/>
          <w:bCs/>
          <w:sz w:val="18"/>
          <w:szCs w:val="18"/>
        </w:rPr>
        <w:t>Il gioco posizionale e la partita chius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ategia e tattic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 esempio del XX secol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valutazione della posizione e I'elaborazione di pian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zioni semi bloccate: la forza della rottur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l meraviglioso errore (Santa Monica, 1966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49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Strategia: il blocc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blocco come risorsa tattic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blocco di un pedone passat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blocco di un pedone avanzat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cavallo è il migliore "bloccatore"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blocco con pedon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rivoluzione del blocco (Carlsbad, 191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-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 xml:space="preserve">50) </w:t>
      </w:r>
      <w:r>
        <w:rPr>
          <w:rFonts w:cs="Arial" w:ascii="Arial" w:hAnsi="Arial"/>
          <w:b/>
          <w:bCs/>
          <w:sz w:val="18"/>
          <w:szCs w:val="18"/>
        </w:rPr>
        <w:t>Debolezza nella struttura della posizio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ali sono i pedoni deboli?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pedone arretrato: natura e impieg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'atteggiamento difensivo convenient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cune strutture tipiche con il pedone arretrat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plosione di gioco (Torneo Interzonale,1952)</w:t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- Soluzioni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  <w:i/>
          <w:sz w:val="18"/>
          <w:szCs w:val="18"/>
        </w:rPr>
        <w:t xml:space="preserve">51) </w:t>
      </w:r>
      <w:r>
        <w:rPr>
          <w:rFonts w:cs="Arial" w:ascii="Arial" w:hAnsi="Arial"/>
          <w:b/>
          <w:bCs/>
          <w:sz w:val="18"/>
          <w:szCs w:val="18"/>
        </w:rPr>
        <w:t>L'impedonatur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'impedonatura nel finale di partit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'impedonatura nel mediogioc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utture tipiche con impedonatu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fruttamento della colonna apert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done non doppiato più avanzato. II blocc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va di virtuosismo(New York, 1886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52)</w:t>
      </w:r>
      <w:r>
        <w:rPr>
          <w:rFonts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Valore strategico dei pedoni: il pedone isolat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ando il pedone isolato è al centr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ando il pedone isolato non è al centr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a lezione con il pedone isolato (Leningrado, 194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 xml:space="preserve">53) </w:t>
      </w:r>
      <w:r>
        <w:rPr>
          <w:rFonts w:cs="Arial" w:ascii="Arial" w:hAnsi="Arial"/>
          <w:b/>
          <w:bCs/>
          <w:sz w:val="18"/>
          <w:szCs w:val="18"/>
        </w:rPr>
        <w:t>I pedoni sospesl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antaggi e svantagg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zioni tipich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za potenziale dei pedoni sospes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doni quasi sospes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omba d'attacco (Campionato dell'URSS, 195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 xml:space="preserve">54)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Superiorità di pedoni su un fianc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ggioranza di pedoni sul fianco lontano dal 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ggioranza di pedoni sul fianco in cui sta il 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ggioranza di pedoni su un fianco, come arma d'attacc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tro velenoso (L'Avana, 1892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 xml:space="preserve">55) </w:t>
      </w:r>
      <w:r>
        <w:rPr>
          <w:rFonts w:cs="Arial" w:ascii="Arial" w:hAnsi="Arial"/>
          <w:b/>
          <w:bCs/>
          <w:sz w:val="18"/>
          <w:szCs w:val="18"/>
        </w:rPr>
        <w:t>L'attacco di minoranz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iegazione e giustificazione dell'attacco di minoranz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empi classici dell'attacco di minoranz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ani difensivi più comun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ani difensivi basati sul contrattacc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regina ha perduto la corona (Lugano, 1968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 xml:space="preserve">56) </w:t>
      </w:r>
      <w:r>
        <w:rPr>
          <w:rFonts w:cs="Arial" w:ascii="Arial" w:hAnsi="Arial"/>
          <w:b/>
          <w:bCs/>
          <w:sz w:val="18"/>
          <w:szCs w:val="18"/>
        </w:rPr>
        <w:t>Il "piccolo centro” e il controllo del centro mediante il fianchett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centro mobile di pedon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"piccolo centro''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trollo del centro mediante pezzi: il fianchett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agonali aperte o chiu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alore difensivo dell'alfiere del fianchett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anchetto di re contro fianchetto di regi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cuneo (Olimpiadi di Mosca, 1956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 xml:space="preserve">57) </w:t>
      </w:r>
      <w:r>
        <w:rPr>
          <w:rFonts w:cs="Arial" w:ascii="Arial" w:hAnsi="Arial"/>
          <w:b/>
          <w:bCs/>
          <w:sz w:val="18"/>
          <w:szCs w:val="18"/>
        </w:rPr>
        <w:t>Le apertu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teoria delle apertu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e si debbono studiare le apertu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 quante mosse è formata I'apertura?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aperture di carattere apert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aperture semiapert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aperture chius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a grande minipartita (Londra, 1959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- Soluzion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i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43:00Z</dcterms:created>
  <dc:creator>Giuseppe Tarascio</dc:creator>
  <dc:description/>
  <cp:keywords/>
  <dc:language>en-US</dc:language>
  <cp:lastModifiedBy>Giuseppe Tarascio</cp:lastModifiedBy>
  <dcterms:modified xsi:type="dcterms:W3CDTF">2009-03-24T19:26:00Z</dcterms:modified>
  <cp:revision>22</cp:revision>
  <dc:subject/>
  <dc:title>Garry Kasparov - Corso Completo di Scacchi - Vol</dc:title>
</cp:coreProperties>
</file>