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arry Kasparov - Corso Completo di Scacchi - Vol.1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b/>
          <w:sz w:val="18"/>
          <w:szCs w:val="18"/>
        </w:rPr>
        <w:t>INDIC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1)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a scacchie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 pezzi degli scacch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Disposizione e mosse dei pezz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ltre moss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La cattura negli scacch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attura en passan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valore dei pezz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rrocco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istemi di notazi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sistema algebric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sistema descrittiv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tre chiavi comuni ai due sistem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2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o scaccomatt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vantaggio della moss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 scacco e come difenders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principi basilari del gioco degli scacchi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piano di gioco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a patt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ndo si verifica la patta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lo scaccomatto allo stall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tri casi di stallo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entazione del matto di Lega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I matti fondamenta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matto con le due torr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matto con la regin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Esercizi - Soluzioni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3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 matti fondamentali (seguito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matto con la tor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matto con gli alfier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matto con alfiere e cavall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e cavalli non danno il matto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II sacrificio (Norimberga, 1912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Riassunto </w:t>
      </w:r>
      <w:r>
        <w:rPr>
          <w:rFonts w:cs="Arial" w:ascii="Arial" w:hAnsi="Arial"/>
          <w:sz w:val="18"/>
          <w:szCs w:val="18"/>
        </w:rPr>
        <w:t xml:space="preserve">Unità </w:t>
      </w:r>
      <w:r>
        <w:rPr>
          <w:rFonts w:cs="Arial" w:ascii="Arial" w:hAnsi="Arial"/>
          <w:b/>
          <w:bCs/>
          <w:sz w:val="18"/>
          <w:szCs w:val="18"/>
        </w:rPr>
        <w:t xml:space="preserve">2 </w:t>
      </w:r>
      <w:r>
        <w:rPr>
          <w:rFonts w:cs="Arial" w:ascii="Arial" w:hAnsi="Arial"/>
          <w:sz w:val="18"/>
          <w:szCs w:val="18"/>
        </w:rPr>
        <w:t>e 3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sercizi - soluzio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4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’apertura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 svilupp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II mancato sviluppo e la sua punizi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L'occupazione del centr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La sicurezza del R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regina vagante (Parigi, 1863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sercizi - Soluzioni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5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’apertura (II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posizione dei pezzi nell'apertur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iluppare per primi i caval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perdite di temp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sse senza scop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ambio di pezzi attiv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 sviluppo prematuro della reg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rte combinatoria: la "Sempreviva"(Breslavia, 1852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- Soluzioni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6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’apertura(III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ruolo dei pedoni nella lotta per il centr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rrocco e la sicurezza del r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i scacchi nell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ussia zarista(San Pietroburgo,1874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7)</w:t>
      </w:r>
      <w:r>
        <w:rPr>
          <w:rFonts w:cs="Arial" w:ascii="Arial" w:hAnsi="Arial"/>
          <w:b/>
          <w:bCs/>
          <w:sz w:val="18"/>
          <w:szCs w:val="18"/>
        </w:rPr>
        <w:t xml:space="preserve"> Re e pedone contro 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ors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legge del quadrat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re come sostegno del ped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opposizi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Le particolarità delle colonne di tor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ttere un campione del mondo(Margate 1937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8)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opo I'apertur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sse mira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doni debo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bolezza di pedone e attacco al 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ni difensiv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"fuoco siciliano"(Zurigo, 1953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9)</w:t>
      </w:r>
      <w:r>
        <w:rPr>
          <w:rFonts w:cs="Arial" w:ascii="Arial" w:hAnsi="Arial"/>
          <w:b/>
          <w:bCs/>
          <w:sz w:val="18"/>
          <w:szCs w:val="18"/>
        </w:rPr>
        <w:t xml:space="preserve"> II bilancio del materia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cambi di materiale: convenienti e non convenient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cambi eterogene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sacrific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Riassunto </w:t>
      </w:r>
      <w:r>
        <w:rPr>
          <w:rFonts w:cs="Arial" w:ascii="Arial" w:hAnsi="Arial"/>
          <w:sz w:val="18"/>
          <w:szCs w:val="18"/>
        </w:rPr>
        <w:t xml:space="preserve">Unità </w:t>
      </w:r>
      <w:r>
        <w:rPr>
          <w:rFonts w:cs="Arial" w:ascii="Arial" w:hAnsi="Arial"/>
          <w:b/>
          <w:bCs/>
          <w:sz w:val="18"/>
          <w:szCs w:val="18"/>
        </w:rPr>
        <w:t xml:space="preserve">8 e </w:t>
      </w:r>
      <w:r>
        <w:rPr>
          <w:rFonts w:cs="Arial" w:ascii="Arial" w:hAnsi="Arial"/>
          <w:sz w:val="18"/>
          <w:szCs w:val="18"/>
        </w:rPr>
        <w:t>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Castigo rapidissimo"(Londra, 1870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Esercizi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b/>
          <w:sz w:val="18"/>
          <w:szCs w:val="18"/>
        </w:rPr>
        <w:t>Soluzioni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10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rso di tattica (I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inchiodatura assoluta e I'inchiodatura relativ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risorsa dell'inchiodatura come tema d'attacc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inchiodature non riguardano solo i pezz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a partita modello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La forza bruta"(California, 1964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Esercizi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b/>
          <w:bCs/>
          <w:sz w:val="18"/>
          <w:szCs w:val="18"/>
        </w:rPr>
        <w:t>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11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rso di tattica (II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che cosa consiste I'attacco di scoperta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empi di combinazioni basate sul doppio attacc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doppio scac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Viaggio infernale"(Londra, 1912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12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rso di tattica (III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doppio attacco come arma nella partit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doppio attacco come tema di combinazi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pi attacchi con alfieri, torri e 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ttacco virtuoso.(Mahr-Ostrau, 1923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Esercizi -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13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rso dl tattlca (IV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cavallo, padre del doppio attacc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empi di doppi di cavall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oppi attacchi fallit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oppi attacchi con il ped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"forchetta"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pio attacco e promozi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che la 'forchetta' può falli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rmonia dell'attacco.(Vienna, 1929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14)</w:t>
      </w:r>
      <w:r>
        <w:rPr>
          <w:rFonts w:cs="Arial" w:ascii="Arial" w:hAnsi="Arial"/>
          <w:b/>
          <w:bCs/>
          <w:sz w:val="18"/>
          <w:szCs w:val="18"/>
        </w:rPr>
        <w:t xml:space="preserve"> Corso dl tattica (V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mportanza della deviazione di un pezz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deviazione negli attacchi al 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i tipici di deviazione: scacco, inchiodatura e minacci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pezzo sovraccaricato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suprema eleganza (New York, 191 0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- Soluzio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40:00Z</dcterms:created>
  <dc:creator>Giuseppe Tarascio</dc:creator>
  <dc:description/>
  <cp:keywords/>
  <dc:language>en-US</dc:language>
  <cp:lastModifiedBy>Giuseppe Tarascio</cp:lastModifiedBy>
  <dcterms:modified xsi:type="dcterms:W3CDTF">2009-03-24T09:38:00Z</dcterms:modified>
  <cp:revision>29</cp:revision>
  <dc:subject/>
  <dc:title>Garry Kasparov - Corso Completo di Scacchi - Vol</dc:title>
</cp:coreProperties>
</file>